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 xml:space="preserve">It’s ok if the work is hard – it means your brain is growing.”  The habitude of courage will become a focus of mine this next year.  I have a group of people that expect everything to be easy.  They give up and shut down the moment the work gets difficult. I want to turn my thinking around and help my students overcome this fear of handling difficult obstacles. I’ll make my message more positive  -courage- being able to handle the unknown literally. I like the idea of helping them be comfortable with the uncomfortable.  I’ll incorporate posters, mini-lessons on this topic, and once a month for a week have student journals focus on being courageous via learning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1591310</wp:posOffset>
                </wp:positionV>
                <wp:extent cx="0" cy="914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5.3pt" to="297pt,19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361315</wp:posOffset>
                </wp:positionV>
                <wp:extent cx="6409690" cy="400939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earning is not easy.  It means my brain is growing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315.7pt;mso-wrap-distance-left:9.05pt;mso-wrap-distance-right:9.05pt;mso-wrap-distance-top:0pt;mso-wrap-distance-bottom:0pt;margin-top:28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Learning is not easy.  It means my brain is growing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786765</wp:posOffset>
                </wp:positionV>
                <wp:extent cx="1837690" cy="32092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urage builder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sked a question in class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ught a classmate to do someth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arned a new skill or strateg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ried aga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read something I didn’t underst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en the work got hard, I told myself it was ok, I could do th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ked for help, even though I was afrai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 can do the work –it’s ok if it is ha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 didn’t give up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61.9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urage builder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Asked a question in class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ught a classmate to do someth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arned a new skill or strateg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ried aga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read something I didn’t understa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en the work got hard, I told myself it was ok, I could do th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sked for help, even though I was afrai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 can do the work –it’s ok if it is ha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 didn’t give up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786765</wp:posOffset>
                </wp:positionV>
                <wp:extent cx="3552190" cy="694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oing the extra mi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udent describes what was hard that they were learning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54.7pt;mso-wrap-distance-left:9.05pt;mso-wrap-distance-right:9.05pt;mso-wrap-distance-top:0pt;mso-wrap-distance-bottom:0pt;margin-top:61.95pt;mso-position-vertical-relative:text;margin-left:161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Going the extra mi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udent describes what was hard that they were learning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1586865</wp:posOffset>
                </wp:positionV>
                <wp:extent cx="19519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stead of getting frustrated and giving up, I </w:t>
                            </w:r>
                            <w:r>
                              <w:rPr>
                                <w:b/>
                                <w:bCs/>
                              </w:rPr>
                              <w:t>thought</w:t>
                            </w:r>
                            <w:r>
                              <w:rPr/>
                              <w:t xml:space="preserve"> thi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124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stead of getting frustrated and giving up, I </w:t>
                      </w:r>
                      <w:r>
                        <w:rPr>
                          <w:b/>
                          <w:bCs/>
                        </w:rPr>
                        <w:t>thought</w:t>
                      </w:r>
                      <w:r>
                        <w:rPr/>
                        <w:t xml:space="preserve"> thi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1755</wp:posOffset>
                </wp:positionH>
                <wp:positionV relativeFrom="paragraph">
                  <wp:posOffset>1586865</wp:posOffset>
                </wp:positionV>
                <wp:extent cx="1951990" cy="8089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stead of giving up, I </w:t>
                            </w:r>
                            <w:r>
                              <w:rPr>
                                <w:b/>
                                <w:bCs/>
                              </w:rPr>
                              <w:t>tried</w:t>
                            </w:r>
                            <w:r>
                              <w:rPr/>
                              <w:t xml:space="preserve"> thi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124.9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stead of giving up, I </w:t>
                      </w:r>
                      <w:r>
                        <w:rPr>
                          <w:b/>
                          <w:bCs/>
                        </w:rPr>
                        <w:t>tried</w:t>
                      </w:r>
                      <w:r>
                        <w:rPr/>
                        <w:t xml:space="preserve"> thi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4355</wp:posOffset>
                </wp:positionH>
                <wp:positionV relativeFrom="paragraph">
                  <wp:posOffset>2615565</wp:posOffset>
                </wp:positionV>
                <wp:extent cx="3780790" cy="1494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earning takes courage. </w:t>
                            </w:r>
                            <w:r>
                              <w:rPr/>
                              <w:t>Today in ______________cla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y brain grew because I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17.7pt;mso-wrap-distance-left:9.05pt;mso-wrap-distance-right:9.05pt;mso-wrap-distance-top:0pt;mso-wrap-distance-bottom:0pt;margin-top:205.9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earning takes courage. </w:t>
                      </w:r>
                      <w:r>
                        <w:rPr/>
                        <w:t>Today in ______________cla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y brain grew because I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40" w:after="240"/>
    </w:pPr>
    <w:rPr>
      <w:rFonts w:ascii="Arial" w:hAnsi="Arial" w:eastAsia="Arial Unicode MS" w:cs="Arial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5:27:00Z</dcterms:created>
  <dc:creator>Beth</dc:creator>
  <dc:description/>
  <cp:keywords/>
  <dc:language>en-US</dc:language>
  <cp:lastModifiedBy>Beth</cp:lastModifiedBy>
  <dcterms:modified xsi:type="dcterms:W3CDTF">2010-05-22T19:03:00Z</dcterms:modified>
  <cp:revision>4</cp:revision>
  <dc:subject/>
  <dc:title>First Grade Time and other lessons</dc:title>
</cp:coreProperties>
</file>